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857690492"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953205447"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875972244"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67456061"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99438847"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